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each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a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ea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e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raigh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e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eath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a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a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ea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S8-Crazy Eigh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each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a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ea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ea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raigh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ea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reath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a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a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ea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S8-Crazy Eigh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queal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ea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ra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a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i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ne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e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ai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na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S8-Crazy Eigh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queal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ea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ra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a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i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nea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ea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ai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nai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S8-Crazy Eigh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quaint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a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a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l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rai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rea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i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a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que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S8-Crazy Eigh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quaint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a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l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rai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rea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i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ai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quea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S8-Crazy Eigh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clay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e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ec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lee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ee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a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we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ee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S8-Crazy Eigh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clay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et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e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lee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ee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a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we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ee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S8-Crazy Eigh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flee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wa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ee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ee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r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r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ee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ne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S8-Crazy Eigh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flee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wa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hee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ee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r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oa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re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ee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ne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S8-Crazy Eigh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a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ra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a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u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e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a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hee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at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S8-Crazy Eigh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oa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ra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a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ue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e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hee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at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S8-Crazy Eigh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oa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n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ow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a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l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ro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now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S8-Crazy Eigh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o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no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ow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a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l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roa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now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S8-Crazy Eigh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row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o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l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hr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oa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n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hroa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hrow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S8-Crazy Eigh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rowt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oa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l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hr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oas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e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n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hro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e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hrow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S8-Crazy Eigh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how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n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h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S8-Crazy Eigh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e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how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a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ne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h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e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a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S8-Crazy Eigh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hr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u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ui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u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ui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l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S8-Crazy Eigh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hre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u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rui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e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u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ui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le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S8-Crazy Eigh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glu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cu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S8-Crazy Eigh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glue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cu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S8-Crazy Eigh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8:02:00Z</dcterms:created>
  <dc:creator>Randolph County Schools</dc:creator>
  <dc:description/>
  <cp:keywords/>
  <dc:language>en-US</dc:language>
  <cp:lastModifiedBy>Randolph County Schools</cp:lastModifiedBy>
  <cp:lastPrinted>2006-03-03T12:50:00Z</cp:lastPrinted>
  <dcterms:modified xsi:type="dcterms:W3CDTF">2006-03-03T18:04:00Z</dcterms:modified>
  <cp:revision>3</cp:revision>
  <dc:subject/>
  <dc:title/>
</cp:coreProperties>
</file>